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eastAsia="Times New Roman" w:cs="Arial"/>
          <w:b w:val="false"/>
          <w:b w:val="false"/>
        </w:rPr>
      </w:pPr>
      <w:r>
        <w:rPr>
          <w:rFonts w:eastAsia="Times New Roman" w:cs="Arial" w:ascii="Arial" w:hAnsi="Arial"/>
          <w:b w:val="false"/>
        </w:rPr>
        <w:t xml:space="preserve">LMG profil Hevlín – oprava dlažeb                         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VÝKAZ VÝMĚR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ímka   -     pažící boxy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élka jímky jeden břeh    26 m  +  6 m + 4m  =   36 m   levý a pravý břeh 36 * 2    =    72 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ýška jímky   2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Plocha boxů jeden břeh délka  36 m  * výška  2 m *  2 tabule  =   72 * 2     =               144 m2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locha boxů   144  * 2 (  LB + PB )  =                         pro zřízení a odstranění jímky    288 m2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élka pronájmu    21 * 2  =  42 dní     ( čas pro opravu jednoho břehu   21 dní   *  2 PB, LB )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B:   21dní   *  144 m2  plocha jímky  =  cena za 1m2  * 21 * 144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LB:    21dní  *  144 m2   plocha jímky  =  cena za 1m2  * 21 * 144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lkem cena za pronájem  počet dní 42  *  plocha jímky  144 m2  =  42  * 144  =      6048 m2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azení a odstranění pažících boxů        LB 144 m2,  PB 144 m2</w:t>
        <w:tab/>
        <w:t xml:space="preserve">          144 m2    =   288 m2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 dokončení práce na LB  se jímka přesune na PB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Doplnění jímky na svahu – pytle s píske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Pytle např.  –  dvoukomorové tandemové protipovodňové pytle s polypropylenu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1 m3  =  60 pytlů               1 pytel obsahuje 25 kg písku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x . délka 5 m, výška 0 – 2 m,  šířka prům. 1,5 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(5 * 2)  * 0,5  * 1,5  =  7,5 m3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vý břeh   7,5 * 2 =  15 m3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vý břeh   7,5 * 2  =  15 m3, použije se 2/3 pytlů z levého břehu – doplnění 1/3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čet pytlů ((7,5 * 2)  +  (7,5 * 2) *1/3 ) * 60  = ( 15  +  5 ) * 60  =  20 * 60  =  1200  pytlů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200   *   25 kg   =  30 000   =  30 t písk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lnění pytlů 1200 k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ládání a rozebrání pytlové jímky  (7,5 m3 * 2) * 2    =   30 m3 * 60    =  1800 pytlů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Folie na překrytí pytlové jímky  4 *     5 * (2 + 1,5 + 2)  = 110 m2 – přidáno k folii pro těsnění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jímky z boxů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sz w:val="22"/>
          <w:szCs w:val="22"/>
        </w:rPr>
        <w:t>Celková plocha dlažby :</w:t>
        <w:tab/>
        <w:tab/>
        <w:tab/>
        <w:tab/>
        <w:tab/>
        <w:t xml:space="preserve">            </w:t>
        <w:tab/>
        <w:tab/>
        <w:t xml:space="preserve"> 1027,60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evý břeh :  délka  66,0 m *  7,20 m svah  +  délka  8,0 m * 8,30 m svah  =             541,60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avý břeh :  délka  67,0 m  *  6,90 m svah  +  délka 3,0 m * 7,90 m svah  =           486,00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41,60   +   486,00   =    1027,60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locha celkově poškozené dlažby – dlažba z lomového kamene na cementovou maltu 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yspárováním : </w:t>
        <w:tab/>
        <w:tab/>
        <w:tab/>
        <w:tab/>
        <w:tab/>
        <w:tab/>
        <w:tab/>
        <w:t xml:space="preserve">                          324,5 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evý břeh :  délka 23,0 m * 4,0 m svah u horního stupně  +  délka 2,0 m * 7,20 m svah 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žlabovek   +  délka 10,0 * 3,50 m svah u dolního stupně  =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92,0  +  14,4  +  35,0   =   141,40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avý břeh :  délka 23,0 m * 4,20 m svah u horního stupně + délka 7,0 m * 5,50 m svah pod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ustí se žlábkem  +  délka 10,0 m * 4,8 m svah u dolního stupně   =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6,6   +  38,5   +  48,0   =   183,10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41,40  +  183,10  =   324,5 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4,5   *   0,30  =     97,5 m3  =                                                                                     97,5 m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ebrání dlažeb z lomového kamene do cementové malty</w:t>
        <w:tab/>
        <w:tab/>
        <w:t xml:space="preserve">                   97,5 m3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á plocha dlažby : </w:t>
        <w:tab/>
        <w:tab/>
        <w:tab/>
        <w:tab/>
        <w:tab/>
        <w:tab/>
        <w:tab/>
        <w:t xml:space="preserve">             1027,60 m2  </w:t>
      </w:r>
    </w:p>
    <w:p>
      <w:pPr>
        <w:pStyle w:val="Heading1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</w:r>
    </w:p>
    <w:p>
      <w:pPr>
        <w:pStyle w:val="Heading1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Plocha celkově poškozené dlažby </w:t>
        <w:tab/>
        <w:tab/>
        <w:tab/>
        <w:tab/>
        <w:tab/>
        <w:tab/>
        <w:t xml:space="preserve">               324,50 m2</w:t>
      </w:r>
    </w:p>
    <w:p>
      <w:pPr>
        <w:pStyle w:val="Heading1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</w:r>
    </w:p>
    <w:p>
      <w:pPr>
        <w:pStyle w:val="Heading1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Plocha dlažby pro přespárování </w:t>
      </w:r>
    </w:p>
    <w:p>
      <w:pPr>
        <w:pStyle w:val="Heading1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</w:r>
    </w:p>
    <w:p>
      <w:pPr>
        <w:pStyle w:val="Heading1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1027,60 – 324,5 = 703,10    703 / 2 = 351,50 m2</w:t>
        <w:tab/>
        <w:tab/>
        <w:tab/>
        <w:tab/>
        <w:t xml:space="preserve">               351,50 m2</w:t>
      </w:r>
    </w:p>
    <w:p>
      <w:pPr>
        <w:pStyle w:val="Heading1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</w:r>
    </w:p>
    <w:p>
      <w:pPr>
        <w:pStyle w:val="Heading1"/>
        <w:rPr>
          <w:rFonts w:ascii="Arial" w:hAnsi="Arial" w:eastAsia="Times New Roman" w:cs="Arial"/>
          <w:b w:val="false"/>
          <w:b w:val="false"/>
        </w:rPr>
      </w:pPr>
      <w:r>
        <w:rPr>
          <w:rFonts w:eastAsia="Times New Roman" w:cs="Arial" w:ascii="Arial" w:hAnsi="Arial"/>
          <w:b w:val="false"/>
          <w:bCs w:val="false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čištění lomového kamene od malty   </w:t>
        <w:tab/>
        <w:tab/>
        <w:tab/>
        <w:tab/>
        <w:tab/>
        <w:t xml:space="preserve">                   97,5 m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ání vody – přítok do jímky – do 10m , přítok 1000 l/min</w:t>
        <w:tab/>
        <w:tab/>
        <w:tab/>
        <w:t xml:space="preserve">       255 ho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pávky v zemníku materiál na těsnění jím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72 m  * výška 2m * šířka 1,5m</w:t>
        <w:tab/>
        <w:tab/>
        <w:tab/>
        <w:tab/>
        <w:t xml:space="preserve">            </w:t>
        <w:tab/>
        <w:t xml:space="preserve">        216 m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rovné přemístění 2 k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oubení rýh v hornině 3 - výkop pro patku</w:t>
        <w:tab/>
        <w:tab/>
        <w:tab/>
        <w:tab/>
        <w:tab/>
        <w:tab/>
        <w:t xml:space="preserve">    50,60 m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* 23 m délka * plocha v příčném profilu 1,40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* 23  * 1,4   =  64,4 m3    64,4 m3 -  objem vybouraného betonu poškozené původní pat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4,4 – 2 * 23 * 0,6 * 0,5     =  64,4  -  13,8 =  50,60 m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dorovné přemístění 2k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čištění ploch dlažby tlakovou vodou</w:t>
        <w:tab/>
        <w:tab/>
        <w:t xml:space="preserve">            </w:t>
      </w:r>
      <w:r>
        <w:rPr>
          <w:rFonts w:cs="Arial" w:ascii="Arial" w:hAnsi="Arial"/>
          <w:bCs/>
          <w:sz w:val="22"/>
          <w:szCs w:val="22"/>
        </w:rPr>
        <w:t>1027,60  –  324,5    =     703,0 m2</w:t>
      </w:r>
      <w:r>
        <w:rPr>
          <w:rFonts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vislé přemístění výkopku z výkopu rýhy</w:t>
        <w:tab/>
        <w:tab/>
        <w:tab/>
        <w:tab/>
        <w:tab/>
        <w:tab/>
        <w:t xml:space="preserve">     50,60 m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rovné přemístění výkopku z  rýhy do 50 m, nakládání, odvoz do10 km             50,60 m3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ožení sypaniny z výkopu rýhy</w:t>
        <w:tab/>
        <w:tab/>
        <w:tab/>
        <w:tab/>
        <w:tab/>
        <w:tab/>
        <w:tab/>
        <w:t xml:space="preserve">     50,60 m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řízení a odstranění těsnění jímky z boxů </w:t>
        <w:tab/>
        <w:tab/>
        <w:tab/>
        <w:tab/>
        <w:t>1,5 * 2,0  * 72 =      216 m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řízení těsnící folie pro jímku z boxů + folie jímka z pytlů, folie vodotěsná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* 2  + 1,5  *  délka 72 m  =</w:t>
        <w:tab/>
        <w:t xml:space="preserve"> 396 m2 + 110 m2  =               </w:t>
        <w:tab/>
        <w:tab/>
        <w:tab/>
        <w:t xml:space="preserve">       506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olie pro jímku -  materiál 2 * 2 +1,5 m * délka 36 m * 1,5 – částečně se folie použije  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uhou jímku  +  folie pro jímku z pytlů   </w:t>
        <w:tab/>
        <w:t>297 m2 + 110 m2  =</w:t>
        <w:tab/>
        <w:tab/>
        <w:tab/>
        <w:t xml:space="preserve">       407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dy z betonu prostého</w:t>
        <w:tab/>
        <w:tab/>
        <w:tab/>
        <w:tab/>
        <w:tab/>
        <w:t xml:space="preserve"> oprava délka </w:t>
        <w:tab/>
        <w:tab/>
        <w:tab/>
        <w:t xml:space="preserve">  5 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lad pro dlažbu z betonu V4 B20 – C15/20 – 250 mm</w:t>
        <w:tab/>
        <w:tab/>
        <w:tab/>
        <w:t xml:space="preserve">              324,50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dlažby:    324,50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tka z betonu vodostavebného           </w:t>
        <w:tab/>
        <w:tab/>
        <w:t xml:space="preserve">                  </w:t>
        <w:tab/>
        <w:tab/>
        <w:t xml:space="preserve">                 83,70 m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* 23 m délka * plocha v příčném profilu 1,40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* 23  * 1,4   =  64,4 m3   + 30 % výmol v místě patky  64,4 * 1,3  =  83,70 m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hoz z lomového kamene nad 500 kg s vyklínováním,  urovnání plochy                    727 m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ásyp výmolu pod horním stupněm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,5 m délka  *  17 m šířka  v profilu  =  484,5 m2   plocha zához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oubka výmolu ( ((2,1 + 1,5) * 0,5) + 1,2 ) * 0,5 =  1,5 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84,5 m2  * 1,5 m =  726,75   =   727 m3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ovnání plochy záhozu  </w:t>
        <w:tab/>
        <w:tab/>
        <w:tab/>
        <w:tab/>
        <w:tab/>
        <w:tab/>
        <w:tab/>
        <w:tab/>
        <w:t xml:space="preserve">      484,5 m2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hoz z lomového kamene  nad 500kg                                                                          430 m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d dolním stupněm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3,5 m délka * 17 m šířka   dno * hloubka 1,5 m   =  344,25 m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+   svahy -  délka svahu  5,0 m  *  podélně ( 6,5 + 10,5 ) * tl.  1,0 m =  85 m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44,25   +   85   =  429,25  =  430 m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dnění  pro patku</w:t>
      </w: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71,8 m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 * 2 * 1,2   =   55,2 m2</w:t>
        <w:tab/>
        <w:t>+ 30 % výmol v místě patky  55,2 * 1,3 = 71,80 m2</w:t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nění spár dlažby z lomového kamene maltou cementovou do 70mm s vyspárováním =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plnění spárování na ponechané dlažbě z 50 %  0,5 *  703  m2  =   </w:t>
        <w:tab/>
        <w:tab/>
        <w:t xml:space="preserve">      351,5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čištění dlažby z lomového kamene od porostu</w:t>
        <w:tab/>
        <w:tab/>
        <w:tab/>
        <w:tab/>
        <w:tab/>
        <w:t xml:space="preserve">         703 m2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áž a demontáž dopravních značek</w:t>
        <w:tab/>
        <w:tab/>
        <w:tab/>
        <w:tab/>
        <w:tab/>
        <w:tab/>
        <w:tab/>
        <w:t xml:space="preserve">  6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ysekání spár do 70 mm  v dlažbě z lomového kamene</w:t>
        <w:tab/>
        <w:t xml:space="preserve">             </w:t>
        <w:tab/>
        <w:t xml:space="preserve">       </w:t>
        <w:tab/>
        <w:t xml:space="preserve">      351,5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urání původní poškozená patka</w:t>
        <w:tab/>
        <w:tab/>
        <w:tab/>
        <w:tab/>
        <w:tab/>
        <w:tab/>
        <w:tab/>
        <w:t xml:space="preserve">       13,8 m3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* 23 * 0,6 * 0,5  =  13,8 m3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urání poškozené schody</w:t>
        <w:tab/>
        <w:tab/>
        <w:tab/>
        <w:tab/>
        <w:tab/>
        <w:tab/>
        <w:tab/>
        <w:t xml:space="preserve">                  1,25 m3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   * 0.5  =  2.5 * 0.5 = 1,25 m3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ourání podkladního betonu dlažby</w:t>
        <w:tab/>
        <w:t xml:space="preserve"> 324,5  * 0,2  =</w:t>
        <w:tab/>
        <w:tab/>
        <w:t xml:space="preserve">                               64,9 m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ť z podkladního betonu dlažby      64,9  *  2,2   =                                                     142,78 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ť z betonu poškozené patky      2 * 23 * 0,6 * 0,5  = 13,8 * 2,447  = </w:t>
        <w:tab/>
        <w:tab/>
        <w:t xml:space="preserve">       33,769 t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ť z betonu rozbitých schodů      1,25 *  2,447   =                                                         3,059 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rovná doprava suti do 10 km,  uložení na skládku za poplatek</w:t>
        <w:tab/>
        <w:t xml:space="preserve">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dstranění bláta a hlinitého nánosu z komunikace  30 * 10 * 600=                          18 000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anely silniční – ochrana – překrytí nad přechodem sítí pod příjezdovou cestou             25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nely silniční IZD  300*100*15 cm  , podsyp ze ŠP TL 40 mm  LB, PB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5 * 3 m  = 75 m2  * 2 =  150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řízení a rozebrání    2 * 75 m2 =</w:t>
        <w:tab/>
        <w:tab/>
        <w:tab/>
        <w:tab/>
        <w:tab/>
        <w:tab/>
        <w:tab/>
        <w:t xml:space="preserve">         150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prava pláně, osetí   2  * 10  * 100   =</w:t>
        <w:tab/>
        <w:tab/>
        <w:tab/>
        <w:tab/>
        <w:tab/>
        <w:tab/>
        <w:t xml:space="preserve">       2000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vahování, osetí       2 * 2 * 100   +  2 * 10 * 20  +  2 * 5  * 60  =  </w:t>
        <w:tab/>
        <w:tab/>
        <w:tab/>
        <w:t xml:space="preserve">       1400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ýčení sítí a ochranných pás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0"/>
      <w:outlineLvl w:val="3"/>
    </w:pPr>
    <w:rPr>
      <w:rFonts w:ascii="Arial" w:hAnsi="Arial" w:eastAsia="Arial Unicode MS" w:cs="Arial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 Unicode MS" w:cs="Arial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TextBodyIndent">
    <w:name w:val="Body Text Indent"/>
    <w:basedOn w:val="Normal"/>
    <w:pPr>
      <w:ind w:left="705" w:hanging="0"/>
    </w:pPr>
    <w:rPr>
      <w:i/>
      <w:szCs w:val="20"/>
    </w:rPr>
  </w:style>
  <w:style w:type="paragraph" w:styleId="Zkladntextodsazen3">
    <w:name w:val="Základní text odsazený 3"/>
    <w:basedOn w:val="Normal"/>
    <w:qFormat/>
    <w:pPr>
      <w:ind w:left="705" w:hanging="0"/>
    </w:pPr>
    <w:rPr>
      <w:rFonts w:ascii="Arial" w:hAnsi="Arial" w:cs="Arial"/>
      <w:bCs/>
    </w:rPr>
  </w:style>
  <w:style w:type="paragraph" w:styleId="Zkladntextodsazen2">
    <w:name w:val="Základní text odsazený 2"/>
    <w:basedOn w:val="Normal"/>
    <w:qFormat/>
    <w:pPr>
      <w:ind w:left="705" w:hanging="705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3:49:00Z</dcterms:created>
  <dc:creator>Trlica</dc:creator>
  <dc:description/>
  <cp:keywords/>
  <dc:language>en-US</dc:language>
  <cp:lastModifiedBy>Ing. Zdenka Rothová</cp:lastModifiedBy>
  <cp:lastPrinted>2013-10-31T08:41:00Z</cp:lastPrinted>
  <dcterms:modified xsi:type="dcterms:W3CDTF">2013-10-31T07:49:00Z</dcterms:modified>
  <cp:revision>248</cp:revision>
  <dc:subject/>
  <dc:title> </dc:title>
</cp:coreProperties>
</file>